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Schokoladenglasur aus Kuvertüre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Packung Schokoladenkuvertür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Würfel Kokosfet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uvertüre im Wasserbad schmelzen, Kokosfett zugeben, einschmelzen lassen und rühren, bis die Masse dickflüssig ist. Lauwarm verwende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0:32:00Z</dcterms:created>
  <dc:creator>Jana</dc:creator>
  <dc:description/>
  <dc:language>en-US</dc:language>
  <cp:lastModifiedBy>Jana</cp:lastModifiedBy>
  <dcterms:modified xsi:type="dcterms:W3CDTF">2004-07-16T10:33:00Z</dcterms:modified>
  <cp:revision>3</cp:revision>
  <dc:subject/>
  <dc:title/>
</cp:coreProperties>
</file>